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he Su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Our story starts in the ocean. We are watching two drops of water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Ocean water drop 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It's getting hot here in the ocean - I don't think I can swim any more. I'm feeling light and airy! I think the Sun's doing it to me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he Su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I can't help it - I'm hot and full of energy. That's what I do, and I do it so well, don't I?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Ocean water drop 2</w:t>
      </w:r>
      <w:r>
        <w:rPr>
          <w:rFonts w:eastAsia="Times New Roman" w:cs="Times New Roman" w:ascii="Times New Roman" w:hAnsi="Times New Roman"/>
          <w:sz w:val="24"/>
          <w:szCs w:val="24"/>
        </w:rPr>
        <w:t>: Yes, you do, but I think I'm getting dizzy and there isn't even a whirlpool here. I'm feeling so strange! I think I'll just float for a while - no more swimming for me. I’m evaporating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Ocean water drop 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Uh oh! You're not floating in the water anymore, you're floating in the air - you're not a drop of water either - you're water vapor now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ater Vapor 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What's water vapor?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ater Vapor 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It's water, but it's a gas. You've evaporated and turned into a gas - and so have I.  Let's fly up high!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ater Vapor 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I feel like joining the others and forming a crowd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ater Vapor 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I think you mean a cloud, not a crowd. Okay, let's condense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ater Vapor 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What does that mean?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ater Vapor 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Condensing means that we'll change back into a liquid (water, of course). Then we'll be part of a cloud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lou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Okay, now we're a beautiful, fluffy cloud. Let's fly over the land and watch the goats. Take a look at those beautiful mountains! But now I'm feeling heavy and cold. I think I'm going to snow!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nowflake 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Hey, what's got six arms and there's nothing exactly like it in the whole world?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nowflake 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Me - I'm so special. You, too, of course. We're both snowflakes. Hey, where are you going now?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nowflake 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I can't stop falling - you're falling too.  That’s precipitation. But where are we going?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nowflake 2</w:t>
      </w:r>
      <w:r>
        <w:rPr>
          <w:rFonts w:eastAsia="Times New Roman" w:cs="Times New Roman" w:ascii="Times New Roman" w:hAnsi="Times New Roman"/>
          <w:sz w:val="24"/>
          <w:szCs w:val="24"/>
        </w:rPr>
        <w:t>: Down.  It looks like we are taking a trip to the mountains.  I hope you know how to ski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nowflake 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Thanks - I knew that. It looks like we're taking a trip to the mountains. I hope you know how to ski.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8:14:00Z</dcterms:created>
  <dc:creator>Larry J Schwartz</dc:creator>
  <dc:description/>
  <dc:language>en-US</dc:language>
  <cp:lastModifiedBy>Larry J Schwartz</cp:lastModifiedBy>
  <dcterms:modified xsi:type="dcterms:W3CDTF">2010-07-19T18:15:00Z</dcterms:modified>
  <cp:revision>1</cp:revision>
  <dc:subject/>
  <dc:title/>
</cp:coreProperties>
</file>